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ab/>
      </w:r>
      <w:r>
        <w:rPr>
          <w:b/>
        </w:rPr>
        <w:t>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 á v r 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NES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LÁDY ČESKÉ REPUBLI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dne ……………… č. 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 návrhu </w:t>
      </w:r>
      <w:r>
        <w:rPr>
          <w:rFonts w:cs="Times New Roman" w:ascii="Times New Roman" w:hAnsi="Times New Roman"/>
          <w:b/>
          <w:sz w:val="24"/>
          <w:szCs w:val="24"/>
        </w:rPr>
        <w:t>Implementace Strategie celoživotního uče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overflowPunct w:val="false"/>
        <w:autoSpaceDE w:val="false"/>
        <w:spacing w:before="12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l á d 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</w:r>
      <w:r>
        <w:rPr>
          <w:rFonts w:cs="Times New Roman" w:ascii="Times New Roman" w:hAnsi="Times New Roman"/>
          <w:spacing w:val="80"/>
          <w:sz w:val="24"/>
          <w:szCs w:val="24"/>
        </w:rPr>
        <w:t>schvaluje</w:t>
      </w:r>
      <w:r>
        <w:rPr>
          <w:rFonts w:cs="Times New Roman" w:ascii="Times New Roman" w:hAnsi="Times New Roman"/>
          <w:sz w:val="24"/>
          <w:szCs w:val="24"/>
        </w:rPr>
        <w:t xml:space="preserve"> návrh implementace Strategie celoživotního učení obsaženou v části III  materiálu č. j. …… 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pacing w:val="80"/>
          <w:sz w:val="24"/>
          <w:szCs w:val="24"/>
        </w:rPr>
        <w:t>ukládá</w:t>
      </w:r>
      <w:r>
        <w:rPr>
          <w:rFonts w:cs="Times New Roman" w:ascii="Times New Roman" w:hAnsi="Times New Roman"/>
          <w:sz w:val="24"/>
          <w:szCs w:val="24"/>
        </w:rPr>
        <w:t xml:space="preserve"> ministru školství, mládeže a tělovýchovy, 1. místopředsedovi vlády a ministru pro místní rozvoj, místopředsedovi vlády a ministrovi práce a sociálních věcí, místopředsedovi vlády a ministrovi pro životní prostředí, ministrům financí, průmyslu a obchodu, zemědělství, vnitra, kultury a zdravotnictví zabezpečit  v rozsahu své působnosti realizaci opatření uvedených v části III materiálu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u k l á d á   ministru školství, mládeže a tělovýchovy ve spolupráci s 1. místopředsedou vlády a ministrem pro místní rozvoj, místopředsedou vlády a ministrem práce a sociálních věcí, místopředsedou vlády a ministrovi pro životní prostředí, ministry financí, průmyslu a obchodu, zemědělství, vnitra, kultury a zdravotnictví zřídit do 30.6.2009 koordinační a implementační výbor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k l á d á   ministru školství, mládeže a tělovýchovy ve spolupráci s 1. místopředsedou vlády a ministrem pro místní rozvoj, místopředsedou vlády a ministrem práce a sociálních věcí, místopředsedou vlády a ministrovi pro životní prostředí, ministry financí, průmyslu a obchodu, zemědělství, vnitra, kultury a zdravotnictví předložit vládě zprávy o plnění implementačních opatření do konce roku 2009,  2012 a 2015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 o p o r u č u j e  hejtmanům krajů, primátorovi hlavního města Prahy, rektorům vysokých škol, prezidentům Svazu průmyslu a dopravy, Hospodářské  komory, Agrární komory a předsedovi ČMKOS spolupracovat při implementaci Strategie celoživotního učení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vedou :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ístopředseda vlády a ministr pro místní rozvoj,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ístopředseda vlády a ministr práce a sociálních věcí,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předseda vlády a ministr pro životní prostředí,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istr školství, mládeže a tělovýchovy,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ři financí, průmyslu a obchodu, zemědělství, vnitra a zdravotnictví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ědomí 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ejtmani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imátor hlavního města Prahy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ektoři vysokých škol,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zident Svazu průmyslu a dopravy, prezident Hospodářské  komory,  prezident Agrární komory, 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seda ČMKOS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Předseda vlády 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Ing. Mirek Topolánek v.r.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47"/>
        </w:tabs>
        <w:ind w:left="747" w:hanging="567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Times New Roman" w:hAnsi="Times New Roman"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Nadpis1CharChar">
    <w:name w:val="PR_Nadpis 1 Char Char"/>
    <w:basedOn w:val="Standardnpsmoodstavce"/>
    <w:qFormat/>
    <w:rPr>
      <w:rFonts w:cs="Arial"/>
      <w:b/>
      <w:bCs/>
      <w:caps/>
      <w:kern w:val="2"/>
      <w:sz w:val="28"/>
      <w:szCs w:val="32"/>
      <w:lang w:val="cs-CZ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16:00Z</dcterms:created>
  <dc:creator>kavanv</dc:creator>
  <dc:description/>
  <cp:keywords/>
  <dc:language>en-US</dc:language>
  <cp:lastModifiedBy>ponec</cp:lastModifiedBy>
  <cp:lastPrinted>2008-10-30T12:40:00Z</cp:lastPrinted>
  <dcterms:modified xsi:type="dcterms:W3CDTF">2008-11-19T16:16:00Z</dcterms:modified>
  <cp:revision>2</cp:revision>
  <dc:subject/>
  <dc:title>Ministerstvo školství,</dc:title>
</cp:coreProperties>
</file>