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ředkládací zpráva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ategie celoživotního učení („dále jen Strategie CŽU“) je strategický dokument, který je ucelenou koncepcí celoživotního učení v oblasti počátečního, všeobecného i odborného vzdělávání, terciárního vzdělávání a dalšího vzdělávání. Klade si za cíl zaštiťovat iniciativy směřující k rozvoji celoživotního učení v ČR v letech 2007 – 2015 v souladu s cíli Lisabonské strategie EU. Strategie CŽU vznikla v souladu s požadavkem Evropské komise, která doporučila členským státům EU, aby zintensivnily své úsilí při vytváření a realizaci komplexních, prostupných a koordinovaných národních strategií celoživotního učení zanesených do evropského kontextu. Strategie vychází z analýzy základních strategických dokumentů ČR i EU, které se z různých úhlů pohledu dotýkají nebo přímo zabývají otázkami celoživotního učení. Akceptuje komplexní pojetí celoživotního učení prezentované v těchto dokumentech, zahrnující jak ekonomický, tak environmentální a sociální aspekt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ategie CŽU byla schválena usnesením Vlády č. 761 ze dne</w:t>
      </w:r>
      <w:r>
        <w:rPr>
          <w:rFonts w:cs="Times New Roman" w:ascii="Times New Roman" w:hAnsi="Times New Roman"/>
          <w:color w:val="2F2F2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července 2007. Tímto usnesením bylo MŠMT pověřeno do 31. 12. 2008 předložit Vládě ČR implementační plán Strategie a ve spolupráci s dalšími resorty zabezpečit realizaci opatření, uvedených ve Strategii CŽU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aný dokument „Implementační plán strategie celoživotního učení“ zpracoval tým složený z autorů Strategie CŽU a pracovníků MŠMT na základě četných setkání a jednání ve spolupráci se zástupci zaměstnavatelů, zaměstnanců a odborníků v oblasti vzdělávání, jehož cílem bylo především stanovit postupně dosažitelné cíle, jež budou směřovat k podpoře osobního rozvoje, sociální soudržnosti, aktivního občanství a konkurenceschopnosti obyvatel ČR.  „Implementační plán Strategie celoživotního učení“ představuje postup, organizaci, odpovědnosti, časový harmonogram a finanční zajištění prací vedoucích k implementaci Strategie celoživotního učení v rámci plnění úkolu uvedeného ve výše uvedeném usnesení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pokládané náklady na implementaci Strategie celoživotního učení jsou uvedeny u jednotlivých opatření.  V naprosté většině se předpokládá </w:t>
      </w:r>
      <w:r>
        <w:rPr>
          <w:rFonts w:cs="Times New Roman" w:ascii="Times New Roman" w:hAnsi="Times New Roman"/>
          <w:b/>
          <w:sz w:val="24"/>
          <w:szCs w:val="24"/>
        </w:rPr>
        <w:t xml:space="preserve">financování </w:t>
      </w:r>
      <w:r>
        <w:rPr>
          <w:rFonts w:cs="Times New Roman" w:ascii="Times New Roman" w:hAnsi="Times New Roman"/>
          <w:sz w:val="24"/>
          <w:szCs w:val="24"/>
        </w:rPr>
        <w:t xml:space="preserve">navržených opatření </w:t>
      </w:r>
      <w:r>
        <w:rPr>
          <w:rFonts w:cs="Times New Roman" w:ascii="Times New Roman" w:hAnsi="Times New Roman"/>
          <w:b/>
          <w:sz w:val="24"/>
          <w:szCs w:val="24"/>
        </w:rPr>
        <w:t>z prostředků operačních programů ESF jednotlivých resortů</w:t>
      </w:r>
      <w:r>
        <w:rPr>
          <w:rFonts w:cs="Times New Roman" w:ascii="Times New Roman" w:hAnsi="Times New Roman"/>
          <w:sz w:val="24"/>
          <w:szCs w:val="24"/>
        </w:rPr>
        <w:t xml:space="preserve">, nejvýznamnější úlohu zde má operační program Vzdělávání pro konkurenceschopnost (MŠMT). Náklady programového financování jsou uváděny orientačně podle dosavadního vývoje předkládání projektů a odhady budou dále zpřesňovány na základě konzultací s ostatními spolupracujícími subjekty v rámci opatření během prvního roku implementace. Navrhovány jsou ale i náklady menšího rozsahu na některá opatření, která nejsou plánovány (nebo nemohou být) jako součást projektů hrazených z ESF. Předpokládá se, že tyto náklady budou financovány </w:t>
      </w:r>
      <w:r>
        <w:rPr>
          <w:rFonts w:cs="Times New Roman" w:ascii="Times New Roman" w:hAnsi="Times New Roman"/>
          <w:b/>
          <w:sz w:val="24"/>
          <w:szCs w:val="24"/>
        </w:rPr>
        <w:t>prostřednictvím státního rozpočtu</w:t>
      </w:r>
      <w:r>
        <w:rPr>
          <w:rFonts w:cs="Times New Roman" w:ascii="Times New Roman" w:hAnsi="Times New Roman"/>
          <w:sz w:val="24"/>
          <w:szCs w:val="24"/>
        </w:rPr>
        <w:t xml:space="preserve"> (např. MŠMT, MK, …) ve výši uvedené v tabulce.  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42"/>
        <w:gridCol w:w="1142"/>
        <w:gridCol w:w="1141"/>
        <w:gridCol w:w="1141"/>
        <w:gridCol w:w="1142"/>
        <w:gridCol w:w="1142"/>
        <w:gridCol w:w="890"/>
      </w:tblGrid>
      <w:tr>
        <w:trPr>
          <w:trHeight w:val="3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Částka (mil.Kč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omě toho se </w:t>
      </w:r>
      <w:r>
        <w:rPr>
          <w:rFonts w:cs="Times New Roman" w:ascii="Times New Roman" w:hAnsi="Times New Roman"/>
          <w:b/>
          <w:sz w:val="24"/>
          <w:szCs w:val="24"/>
        </w:rPr>
        <w:t>na úkol č. 3.D.7 c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podpora realizaci vzdělávacích modulů vhodnými způsoby jejich šíření (vzdělávací programy, kurzy, rozhlas, televize, knihovny, tisk, internet, letáky, apod.) a podporovat účast jednotlivců</w:t>
      </w:r>
      <w:r>
        <w:rPr>
          <w:rFonts w:cs="Times New Roman" w:ascii="Times New Roman" w:hAnsi="Times New Roman"/>
          <w:sz w:val="24"/>
          <w:szCs w:val="24"/>
        </w:rPr>
        <w:t xml:space="preserve">  navrhuje v letech 2011-15 vynaložit ze státního rozpočtu (kap.MŠMT MK, MPSV, …) </w:t>
      </w:r>
      <w:r>
        <w:rPr>
          <w:rFonts w:cs="Times New Roman" w:ascii="Times New Roman" w:hAnsi="Times New Roman"/>
          <w:b/>
          <w:sz w:val="24"/>
          <w:szCs w:val="24"/>
        </w:rPr>
        <w:t>cca 500 mil. ročně</w:t>
      </w:r>
      <w:r>
        <w:rPr>
          <w:rFonts w:cs="Times New Roman" w:ascii="Times New Roman" w:hAnsi="Times New Roman"/>
          <w:sz w:val="24"/>
          <w:szCs w:val="24"/>
        </w:rPr>
        <w:t xml:space="preserve">, včetně propagační kampaně na podporu zájmu o občanské vzdělávání (cca 5 mil.ročně)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částí návrhu je i promítnutí navrhovaných opatření do časové posloupnosti v rozmezí sedmi let (do ukončení operačních programů), a to v rozmezí let do r.2009, 2012 a 2015. Toto rozvržení v podstatě kopíruje (s výjimkou prvního roku 2009) předpokládané etapy provádění projektů ESF a usnadní sledování postupu prací na řešení témat navrhovaných opatření.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kládaný materiál prošel připomínkovým řízením ……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je předkládán bez rozporů/s rozpory 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Times New Roman" w:hAnsi="Times New Roman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Nadpis1CharChar">
    <w:name w:val="PR_Nadpis 1 Char Char"/>
    <w:basedOn w:val="Standardnpsmoodstavce"/>
    <w:qFormat/>
    <w:rPr>
      <w:rFonts w:cs="Arial"/>
      <w:b/>
      <w:bCs/>
      <w:caps/>
      <w:kern w:val="2"/>
      <w:sz w:val="28"/>
      <w:szCs w:val="32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4:00Z</dcterms:created>
  <dc:creator>kavanv</dc:creator>
  <dc:description/>
  <cp:keywords/>
  <dc:language>en-US</dc:language>
  <cp:lastModifiedBy>ponec</cp:lastModifiedBy>
  <cp:lastPrinted>2008-10-30T12:40:00Z</cp:lastPrinted>
  <dcterms:modified xsi:type="dcterms:W3CDTF">2008-11-19T16:14:00Z</dcterms:modified>
  <cp:revision>2</cp:revision>
  <dc:subject/>
  <dc:title>Ministerstvo školství,</dc:title>
</cp:coreProperties>
</file>